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4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133"/>
        <w:gridCol w:w="3376"/>
        <w:gridCol w:w="652"/>
        <w:gridCol w:w="1035"/>
        <w:gridCol w:w="1688"/>
        <w:gridCol w:w="2212"/>
        <w:gridCol w:w="1166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0    100              300    400    50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4 ÷ 4 =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avid says the time is “12 o’clock at midday”. Which of these means the same thing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12 noon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12 pm          </w:t>
            </w: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12 a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1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100 </w:t>
            </w: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(hundred)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4 x 11 =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ut these in order, larg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    385    358    8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835, 583, 385, 358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60 ÷ 12 = 5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600 ÷ 120 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days are in a leap year?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36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estimate 1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080</wp:posOffset>
                      </wp:positionV>
                      <wp:extent cx="1270" cy="247015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7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0.4pt;width:0.05pt;height:19.3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121 ÷           = 20 - 9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Tom counts up in 8s starting from 88. What will his 3</w:t>
            </w:r>
            <w:r>
              <w:rPr>
                <w:rFonts w:cs="Calibri" w:ascii="Calibri" w:hAnsi="Calibri"/>
                <w:szCs w:val="20"/>
                <w:vertAlign w:val="superscript"/>
              </w:rPr>
              <w:t>rd</w:t>
            </w:r>
            <w:r>
              <w:rPr>
                <w:rFonts w:cs="Calibri" w:ascii="Calibri" w:hAnsi="Calibri"/>
                <w:szCs w:val="20"/>
              </w:rPr>
              <w:t xml:space="preserve"> number be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165</wp:posOffset>
                      </wp:positionV>
                      <wp:extent cx="257175" cy="41529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3.95pt;width:20.2pt;height:3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970</wp:posOffset>
                      </wp:positionV>
                      <wp:extent cx="35433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25092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.1pt;width:27.9pt;height:36.9pt" coordorigin="1793,22" coordsize="558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3;top:22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26035</wp:posOffset>
                      </wp:positionV>
                      <wp:extent cx="35433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60" y="23904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5pt;margin-top:2.05pt;width:27.9pt;height:36.9pt" coordorigin="2391,41" coordsize="558,738">
                      <v:shape id="shape_0" stroked="f" o:allowincell="t" style="position:absolute;left:2391;top:4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16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5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1135</wp:posOffset>
                      </wp:positionV>
                      <wp:extent cx="354330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-12240"/>
                                  <a:ext cx="18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5pt;margin-top:15.05pt;width:27.9pt;height:36.9pt" coordorigin="913,301" coordsize="558,738">
                      <v:shape id="shape_0" stroked="f" o:allowincell="t" style="position:absolute;left:913;top:30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7;top:282;width:2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3175</wp:posOffset>
                      </wp:positionV>
                      <wp:extent cx="1847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0.2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fraction?             ,         ,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8255</wp:posOffset>
                      </wp:positionV>
                      <wp:extent cx="20256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-0.65pt;width:15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0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On the grid draw a parallelogra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175</wp:posOffset>
                  </wp:positionV>
                  <wp:extent cx="2072640" cy="76835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418" b="6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88595</wp:posOffset>
                      </wp:positionV>
                      <wp:extent cx="365760" cy="378460"/>
                      <wp:effectExtent l="6985" t="6985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6120" cy="378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14.85pt;width:28.8pt;height:29.7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91135</wp:posOffset>
                      </wp:positionV>
                      <wp:extent cx="935990" cy="1270"/>
                      <wp:effectExtent l="635" t="9525" r="63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3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15.05pt;width:73.7pt;height:0.05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91135</wp:posOffset>
                      </wp:positionV>
                      <wp:extent cx="370840" cy="378460"/>
                      <wp:effectExtent l="6985" t="6985" r="698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1160" cy="378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3pt;margin-top:15.05pt;width:29.1pt;height:29.75pt;flip:x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566420</wp:posOffset>
                      </wp:positionV>
                      <wp:extent cx="930910" cy="1270"/>
                      <wp:effectExtent l="635" t="9525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13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44.6pt;width:73.25pt;height:0.1pt;flip:x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y parelle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ogram</w:t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594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9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9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5.9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8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6.7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0815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3.55pt;margin-top:13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23215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5.55pt;margin-top:25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9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8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7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6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2222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5715</wp:posOffset>
                      </wp:positionV>
                      <wp:extent cx="1498600" cy="50165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0" h="790">
                                    <a:moveTo>
                                      <a:pt x="337" y="64"/>
                                    </a:moveTo>
                                    <a:cubicBezTo>
                                      <a:pt x="0" y="104"/>
                                      <a:pt x="75" y="200"/>
                                      <a:pt x="93" y="304"/>
                                    </a:cubicBezTo>
                                    <a:cubicBezTo>
                                      <a:pt x="111" y="408"/>
                                      <a:pt x="285" y="610"/>
                                      <a:pt x="446" y="687"/>
                                    </a:cubicBezTo>
                                    <a:cubicBezTo>
                                      <a:pt x="607" y="764"/>
                                      <a:pt x="931" y="790"/>
                                      <a:pt x="1062" y="766"/>
                                    </a:cubicBezTo>
                                    <a:cubicBezTo>
                                      <a:pt x="1193" y="742"/>
                                      <a:pt x="1104" y="597"/>
                                      <a:pt x="1236" y="544"/>
                                    </a:cubicBezTo>
                                    <a:cubicBezTo>
                                      <a:pt x="1368" y="491"/>
                                      <a:pt x="1709" y="527"/>
                                      <a:pt x="1855" y="447"/>
                                    </a:cubicBezTo>
                                    <a:cubicBezTo>
                                      <a:pt x="2001" y="367"/>
                                      <a:pt x="2360" y="128"/>
                                      <a:pt x="2114" y="64"/>
                                    </a:cubicBezTo>
                                    <a:cubicBezTo>
                                      <a:pt x="1868" y="0"/>
                                      <a:pt x="674" y="24"/>
                                      <a:pt x="337" y="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0,790" path="m337,64c0,104,75,200,93,304c111,408,285,610,446,687c607,764,931,790,1062,766c1193,742,1104,597,1236,544c1368,491,1709,527,1855,447c2001,367,2360,128,2114,64c1868,0,674,24,337,64xe" stroked="t" o:allowincell="t" style="position:absolute;margin-left:85pt;margin-top:0.45pt;width:117.95pt;height:39.45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Shad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counter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837 + 74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11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573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5pt;margin-top:20.7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8275" cy="7937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79200"/>
                                <a:chOff x="0" y="0"/>
                                <a:chExt cx="143820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34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12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20.7pt;width:113.25pt;height:6.25pt" coordorigin="847,414" coordsize="2265,125">
                      <v:shape id="shape_0" stroked="t" o:allowincell="t" style="position:absolute;left:847;top:414;width:2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3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0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306070</wp:posOffset>
                      </wp:positionV>
                      <wp:extent cx="1270" cy="198120"/>
                      <wp:effectExtent l="37465" t="0" r="381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8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24.1pt;width:0.05pt;height:15.5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Label one third on the number lin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1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No. of drinks sold on a Monday:</w:t>
            </w:r>
          </w:p>
          <w:tbl>
            <w:tblPr>
              <w:tblW w:w="3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"/>
              <w:gridCol w:w="2499"/>
            </w:tblGrid>
            <w:tr>
              <w:trPr/>
              <w:tc>
                <w:tcPr>
                  <w:tcW w:w="3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Key:</w:t>
                  </w:r>
                  <w:r>
                    <w:rPr/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4" coordsize="21600,21600" o:spt="4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means 2 drinks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reak time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0" w:after="0"/>
                    <w:rPr>
                      <w:rFonts w:ascii="Calibri" w:hAnsi="Calibri" w:cs="Calibri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953770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270" cy="135890"/>
                            <wp:effectExtent l="5080" t="635" r="5080" b="635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36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5.1pt;margin-top:3.1pt;width:0.1pt;height:10.7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96329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04140" cy="135255"/>
                            <wp:effectExtent l="5080" t="5715" r="5080" b="4445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040" cy="13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5.85pt;margin-top:3.1pt;width:8.15pt;height:10.6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Lunchtime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#00b0f0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#00b0f0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#00b0f0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#00b0f0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#00b0f0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#00b0f0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drinks were sold at lunchtime. Show this on the pictogra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5. How many drinks were sold in total on Monday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6 shapes draw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rite a sum to check 93 + 48 = 141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1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141           93           48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-, =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1440</wp:posOffset>
                      </wp:positionV>
                      <wp:extent cx="258445" cy="18224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0.15pt;margin-top:7.2pt;width:20.3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91440</wp:posOffset>
                      </wp:positionV>
                      <wp:extent cx="258445" cy="182245"/>
                      <wp:effectExtent l="5715" t="5715" r="444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50pt;margin-top:7.2pt;width:20.3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91440</wp:posOffset>
                      </wp:positionV>
                      <wp:extent cx="258445" cy="182245"/>
                      <wp:effectExtent l="5715" t="5715" r="444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7.2pt;width:20.3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six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11430</wp:posOffset>
                      </wp:positionV>
                      <wp:extent cx="258445" cy="18224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0.15pt;margin-top:0.9pt;width:20.3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1430</wp:posOffset>
                      </wp:positionV>
                      <wp:extent cx="258445" cy="18224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50pt;margin-top:0.9pt;width:20.3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1430</wp:posOffset>
                      </wp:positionV>
                      <wp:extent cx="258445" cy="18224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0.9pt;width:20.3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fter spending 76p, Zac still has 16p left. How much did he start with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2p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2pt;margin-top:2.6pt;width:18.15pt;height:36.9pt" coordorigin="1924,52" coordsize="363,738">
                      <v:shape id="shape_0" stroked="f" o:allowincell="t" style="position:absolute;left:1924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37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5pt;margin-top:2.6pt;width:18.15pt;height:36.9pt" coordorigin="2503,52" coordsize="363,738">
                      <v:shape id="shape_0" stroked="f" o:allowincell="t" style="position:absolute;left:2503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616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2540</wp:posOffset>
                      </wp:positionV>
                      <wp:extent cx="202565" cy="127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pt;margin-top:-0.2pt;width:15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9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+ 384 = 827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43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1.6pt;width:29.1pt;height:36.9pt" coordorigin="1714,32" coordsize="582,738">
                      <v:shape id="shape_0" stroked="f" o:allowincell="t" style="position:absolute;left:1714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42;top:38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pt;margin-top:1.6pt;width:29.1pt;height:36.9pt" coordorigin="2180,32" coordsize="582,738">
                      <v:shape id="shape_0" stroked="f" o:allowincell="t" style="position:absolute;left:2180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08;top:38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5pt;margin-top:1.6pt;width:29.1pt;height:36.9pt" coordorigin="2667,32" coordsize="582,738">
                      <v:shape id="shape_0" stroked="f" o:allowincell="t" style="position:absolute;left:2667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95;top:38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000" y="226800"/>
                                  <a:ext cx="19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85pt;margin-top:1.6pt;width:29.1pt;height:36.9pt" coordorigin="3157,32" coordsize="582,738">
                      <v:shape id="shape_0" stroked="f" o:allowincell="t" style="position:absolute;left:3157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85;top:389;width:30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2540</wp:posOffset>
                      </wp:positionV>
                      <wp:extent cx="202565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pt;margin-top:-0.2pt;width:15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1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5:22:00Z</dcterms:modified>
  <cp:revision>90</cp:revision>
  <dc:subject/>
  <dc:title>Level 4 Test 1</dc:title>
</cp:coreProperties>
</file>